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34845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1762138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0862216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